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4.2013                                                                                                                         №323-нп</w:t>
        <w:tab/>
        <w:tab/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рганизации и проведении мониторинга правоприменения в Осинниковском городском округе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исполнение п. 5 Постановления Коллегии Администрации Кемеровской области от 03.07.2012 № 243 «Об организации и проведении мониторинга правоприменения в Кемеровской области», руководствуясь Указом Президента Российской Федерации от 20.05.2011 № 657 «О мониторинге правоприменения в Российской Федерации», статьей 3 Федерального закона от 17.07.2009 № 172-ФЗ «Об антикоррупционной экспертизе нормативных правовых актов и проектов нормативных правовых актов»,  и в целях организации мониторинга правоприменения в Осинниковском городском округе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Организовать и осуществлять мониторинг правоприменения  в муниципальном образовании – Осинниковский городской округ.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2. Утвердить прилагаемое Положение об организации и проведении мониторинга правоприменения в Осинниковском городском округе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3. Организационно-техническое обеспечение деятельности администрации Осинниковского городского округа по обобщению результатов мониторинга правоприменения в Осинниковском городском округе осуществляет юридический отдел администрации Осинниковского городского округа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4. Мониторинг правоприменения в Осинниковском городском округе (далее – мониторинг правоприменения) в отношении законодательных и иных нормативных правовых актов Российской Федерации, Кемеровской области и муниципального образования – Осинниковский городской округ, регулирующих вопросы, отнесенные к компетенции соответствующих органов, входящих в структуру администрации Осинниковского городского округа, осуществляется данными органами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Структурным подразделениям администрации Осинниковского городского округа и органам, входящим в структуру администрации Осинниковского городского округа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5.1. в месячный срок со дня вступления в силу настоящего Постановле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ь локальные акты об организации в установленной сфере деятельности мониторинга правоприменения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ить лиц, ответственных за проведение мониторинга правопримен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5.2. Осуществлять сбор, обобщение, анализ и оценку практики применения нормативной правовой базы в соответствующей сфере деятельности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Организовать взаимодействие с юридическим отделом администрации Осинниковского городского округа по вопросам проведения мониторинга правоприменения и предоставления предложений в проекты планов мониторинга правоприменения в Российской Федерации, Кемеровской области, Осинниковском городском округе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Представлять ежегодно до 20 февраля в юридический отдел администрации Осинниковского городского округа на бумажном носителе и в электронном виде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ожения в проекты планов мониторинга правоприменения в Российской Федерации, Кемеровской области и Осинниковском городском округе, оформленные согласно приложению № 1 к Положению об организации и проведении мониторинга правоприменения в Осинниковском городском округе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лады о результатах мониторинга правоприменения по соответствующим сферам деятельности в отношении законодательных и иных нормативных правовых актов Российской Федерации, Кемеровской области и Осинниковского городского округа, осуществленного в предыдущем году в соответствии с планами мониторинга правоприменения в Российской Федерации, Кемеровской области и Осинниковского городского округа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лады о результатах мониторинга правоприменения по соответствующим сферам деятельности в отношении законодательных и иных нормативных правовых актов Российской Федерации,  Кемеровской области и Осинниковского городского округа, осуществленного в предыдущем году по собственной инициативе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ю о принятых в пределах своих полномочий мерах по устранению выявленных в ходе мониторинга правоприменения недостатков в нормотворческой и (или) правоприменительной деятельности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Опубликовать настоящее Постановление в городской общественно-политической газете «Время и Жизнь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4"/>
          <w:szCs w:val="24"/>
        </w:rPr>
        <w:t>7. Контроль за исполнением настоящего Постановления возложить на заместителя Главы городского округа по правовым вопросам В.В. Каурова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Осинниковского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городского округа                                                                                                         И.В. Романов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6096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firstLine="6096"/>
        <w:outlineLvl w:val="0"/>
        <w:rPr/>
      </w:pP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ind w:firstLine="6096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инниковского городского округа</w:t>
      </w:r>
    </w:p>
    <w:p>
      <w:pPr>
        <w:pStyle w:val="ConsPlusTitle"/>
        <w:widowControl/>
        <w:numPr>
          <w:ilvl w:val="0"/>
          <w:numId w:val="0"/>
        </w:numPr>
        <w:ind w:firstLine="6096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323-нп от 03.04.2013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и проведении мониторинга правопримен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Осинниковском городском округ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Настоящее Положение определяет порядок организации и проведения мониторинга правоприменения в Осинниковском городском округе (далее – мониторинг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 Мониторинг проводится в соответствии с планом мониторинга правоприменения в Российской Федерации, планом мониторинга правоприменения в Кемеровской области и планом мониторинга правоприменения в Осинниковском городском округе согласно методике его осуществления, утвержденной постановлением Правительства Российской Федерации от 19.08.2011 № 694 «Об утверждении методики осуществления мониторинга правоприменения в Российской Федерации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Проводятся текущий и оперативный виды мониторинг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кущий мониторинг осуществляется на регулярной основе в отношении отрасли (подотрасли) законодательства и группы нормативных правовых актов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еративный мониторинг осуществляется в течение первого года действия нормативных правовых актов Российской Федерации, Кемеровской области, органов местного самоуправления, выполнения решений Конституционного Суда Российской Федерации и постановлений Европейского Суда по правам человек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Мониторинг предусматривает комплексную и плановую деятельность, осуществляемую органами, входящими в структуру администрации Осинниковского городского округа, в пределах своих полномочий, по сбору, обобщению, анализу и оценке информации для обеспечения принятия (издания), изменения или признания утратившими силу (отмены) законодательных и иных нормативных правовых актов Российской Федерации, Кемеровской области и муниципального образования – Осинниковский городской округ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1.5. Основной целью осуществления мониторинга является совершенствование правовой системы Российской Федерации посредством повышения эффективности законодательства и качественной реализации нормативных правовых актов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6. Основными задачами проведения мониторинга являютс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  отражение состояния законодательства Российской Федерации, Кемеровской области и муниципального образования, включая процесс нормотворческой деятельности органов местного самоуправления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выявление общественных отношений, правовое регулирование которых относится к компетенции органов местного самоуправления и пробелов правового регулирования в нормативных правовых актах Российской Федерации, Кемеровской области и Осинниковского городского округ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сокращение сроков разработки и принятия законодательных и иных нормативных правовых актов Осинниковского городского округа в развитие федеральных законов, иных нормативных правовых актов Российской Федерации и Кемеровской област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выявление законодательных и иных нормативных правовых актов Российской Федерации, Кемеровской области, Осинниковского городского округа, требующих приведения в соответствие с законодательством Российской Федерации и Кемеровской области, общепринятыми правилами юридической техники, а также устранение выявленных противоречий, нарушений общепринятых правил юридической техник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выявление коррупциогенных факторов в законодательных и иных нормативных правовых актах Российской Федерации, Кемеровской области и муниципального образования и их последующее устранение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) предупреждение применения актов прокурорского реагирования на законодательные и иные нормативные правовые акты муниципального образования, несоответствующие законодательству РФ, а также принятия решений суда о признании нормативных правовых актов Осинниковского городского округа несоответствующими законодательству РФ и недействующим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) выявление законодательных и иных нормативных правовых актов, фактически утративших силу (устаревших и недействующих), и последующее признание их утратившими силу в установленном порядке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</w:t>
      </w:r>
      <w:r>
        <w:rPr>
          <w:sz w:val="24"/>
          <w:szCs w:val="24"/>
        </w:rPr>
        <w:t>Планирование проведения мониторинга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Структурные подразделения администрации Осинниковского городского округа и органы, входящие в структуру администрации Осинниковского городского округа в соответствии с компетенцией ежегодно в срок до 20 февраля представляют в юридический отдел администрации городского округа на бумажном носителе и в электронном виде предложения в проект плана мониторинга правоприменения в Российской Федерации, проект плана мониторинга правоприменения в Кемеровской области, проект плана мониторинга правоприменения в муниципальном образовании – Осинниковский городской округ (далее – проекты планов мониторинга) с учетом пункта 2.2. настоящего Положения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Структурные подразделения администрации Осинниковского городского округа и органы, входящие в структуру администрации городского округа осуществляют подготовку предложений в проекты планов мониторинга с учетом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жегодных посланий Президента Российской Федерации Федеральному Собранию Российской Федерации и бюджетных посланий Губернатора Кемеровской области Совету народных депутатов Кемеровской области, Главы Осинниковского городского округа Совету народных депутатов Осинниковского городского округ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решений (предложений) Европейского Суда по правам человека и судов, составляющих судебную систему Российской Федераци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р прокурорского реагирования, принятых в отношении нормативных правовых актов (протесты и представления, требования об изменении нормативного правового акта, заявления в суд)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писаний Федеральной антимонопольной службы об отмене или изменении принятых ими актов, противоречащих действующему законодательств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пертных заключений Управления Министерства юстиции Российской Федерации по Кемеровской област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исем, иной информации органов прокуратуры, органов государственной власти субъектов Российской Федерации и иных государственных орган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а противодействия коррупции, иных программных документов, поручений Президента Российской Федерации, Правительства Российской Федерации, Губернатора Кемеровской области, Коллегии Администрации Кемеровской области, Главы Осинниковского городского округ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ов социологических исследований, в том числе опросов общественного мнения по поводу содержания и действия нормативных правовых акт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ки реализации законодательных и иных нормативных правовых акт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 социально-экономического развития государств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ожений институтов гражданского общества и средств массовой информаци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ожений структурных подразделений администрации Осинниковского городского округа и органов, входящих в структуру администрации городского округ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На основе предложений структурных подразделений администрации Осинниковского городского округа и органов, входящих в структуру администрации городского округа, оформленных согласно приложению № 1 к настоящему Положению, ежегодно до 1 мая администрация Осинниковского городского округа утверждает план мониторинга правоприменения на территории муниципального образования на следующий год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лане мониторинга правоприменения отражаютс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трасль (подотрасль) законодательства либо группа нормативных правовых актов Кемеровской области, мониторинг (в том числе антикоррупционный) которых планируется осуществить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сроки осуществления мониторинга (в том числе антикоррупционного)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наименования структурных подразделений и органов, входящих в структуру администрации Осинниковского городского округа, участвующих в мониторинге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иные необходимые данные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4. Структурные подразделения и органы, входящие в структуру администрации Осинниковского городского округа могут осуществлять мониторинг правоприменения по собственной инициативе.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Результаты мониторинга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3.1. Структурные подразделения и органы, входящие в структуру администрации Осинниковского городского округа в соответствии с компетенцией ежегодно в срок до 01 марта представляют в юридический отдел администрации городского округа на бумажном носителе и в электронном виде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лады о результатах мониторинга по соответствующим сферам деятельности в отношении законодательных и иных нормативных правовых актов Российской Федерации, Кемеровской области и муниципального образования, осуществленного в предыдущем году в соответствии с планами мониторинга правоприменения в Российской Федерации, Кемеровской области и муниципального образования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оклады о результатах мониторинга по соответствующим сферам деятельности в отношении законодательных и иных нормативных правовых актов Российской Федерации, Кемеровской области и муниципального образования, осуществленного в предыдущем году по собственной инициативе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ю о принятых в пределах своих полномочий мерах по устранению выявленных в ходе мониторинга недостатков в нормотворческой и (или) правоприменительной деятельност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3.2. Юридический отдел администрации Осинниковского городского округа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 ежегодно в срок до 15 марта представляет в правовое управление Администрации Кемеровской области на бумажном носителе и в электронном виде (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mail</w:t>
      </w:r>
      <w:r>
        <w:rPr>
          <w:b w:val="false"/>
          <w:sz w:val="24"/>
          <w:szCs w:val="24"/>
        </w:rPr>
        <w:t xml:space="preserve">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pravovoe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42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ako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ambler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sz w:val="24"/>
          <w:szCs w:val="24"/>
        </w:rPr>
        <w:t xml:space="preserve"> или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pravovoe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ako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sz w:val="24"/>
          <w:szCs w:val="24"/>
        </w:rPr>
        <w:t>):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лады о результатах мониторинга по соответствующим сферам деятельности в отношении законодательных и иных нормативных правовых актов Российской Федерации, Кемеровской области и муниципального образования, осуществленного в предыдущем году в соответствии с планами мониторинга правоприменения в Российской Федерации, Кемеровской области и муниципального образования;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лады о результатах мониторинга по соответствующим сферам деятельности в отношении законодательных и иных нормативных правовых актов Российской Федерации, Кемеровской области и муниципального образования, осуществленного в предыдущем году по собственной инициативе;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ю о принятых в пределах своих полномочий мерах по устранению выявленных в ходе мониторинга недостатков в нормотворческой и (или) правоприменительной деятельност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3.2.2. ежегодно в срок до 01 мая на основе докладов структурных подразделений и органов, входящих в  структуру администрации Осинниковского городского округа  о результатах мониторинга по соответствующим сферам деятельности в отношении законодательных и иных нормативных правовых актов, осуществленного ими в предыдущем году, и других поступивших материалов подготавливает и направляет Главе Осинниковского городского округа сводную информацию по результатам мониторинга за предыдущий год, предложения к проекту плана мониторинг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 В сводной информации подводятся итоги выполнения планов мониторинга, указывается информация о принятых мерах по устранению выявленных в ходе мониторинга недостатков в нормотворческой и (или) правоприменительной деятельности и вносятся предложе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 необходимости принятия (издания), изменения или признания утратившими силу (отмены) законодательных и иных нормативных правовых актов Российской Федерации, Кемеровской области, Осинниковского городского округ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б) о мерах по совершенствованию законодательных и иных нормативных правовых актов Российской Федерации, Кемеровской области и муниципального образования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о мерах по повышению эффективности правоприменения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о мерах по повышению эффективности противодействия коррупци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4. Главой Осинниковского городского округа по итогам рассмотрения сводного доклада могут быть даны поручения структурным подразделениям администрации Осинниковского городского округа, а также органам, входящим в структуру администрации городского округа, о разработке законодательных и иных нормативных правовых актов и принятии мер по реализации предложений, содержащихся в указанном докладе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3.5. Сводный доклад подлежит официальному опубликованию в средствах массовой информации, а также размещению на официальном сайте администрации городского округа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вляющий делами  -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аппарата                                                                                                  Л.А. Скрябина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5954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</w:t>
      </w:r>
    </w:p>
    <w:p>
      <w:pPr>
        <w:pStyle w:val="ConsPlusTitle"/>
        <w:widowControl/>
        <w:numPr>
          <w:ilvl w:val="0"/>
          <w:numId w:val="0"/>
        </w:numPr>
        <w:ind w:firstLine="5954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Положению об организации  и проведении </w:t>
      </w:r>
    </w:p>
    <w:p>
      <w:pPr>
        <w:pStyle w:val="ConsPlusTitle"/>
        <w:widowControl/>
        <w:numPr>
          <w:ilvl w:val="0"/>
          <w:numId w:val="0"/>
        </w:numPr>
        <w:ind w:firstLine="5954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ониторинга правоприменения </w:t>
      </w:r>
    </w:p>
    <w:p>
      <w:pPr>
        <w:pStyle w:val="ConsPlusTitle"/>
        <w:widowControl/>
        <w:numPr>
          <w:ilvl w:val="0"/>
          <w:numId w:val="0"/>
        </w:numPr>
        <w:ind w:firstLine="5954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Осинниковском городском округ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ложения к проекту плана мониторинга правопримен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синниковском городском округе на ______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11"/>
        <w:gridCol w:w="2443"/>
        <w:gridCol w:w="1984"/>
        <w:gridCol w:w="12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(подотрасль) законодательства либо группа нормативных правовых актов, мониторинг (в том числе антикоррупционный) которых планируется осуществи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городского округа, участвующего в мониторинге правопри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существления мониторин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  <w:szCs w:val="24"/>
        </w:rPr>
        <w:t xml:space="preserve"> В данной графе, к примеру, может быть указан вид мониторинга правоприменения в соответствии с методикой осуществления мониторинга правоприменения в Российской Федерации, утвержденной Постановлением Правительства РФ от 19.08.2011 № 694, а также институт гражданского общества, от которого поступило соответствующее предложение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снование включения предложений в проект плана мониторинга правоприменения в Осинниковском городском округе на ______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9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(подотрасль) законодательства либо группа нормативных правовых актов, мониторинг (в том числе антикоррупционный) которых планируется осуществить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ключения в проект плана мониторинга соответствующих отраслей (подотраслей) законодательства либо группы нормативных правовых актов, мониторинг (в том числе антикоррупционный) который планируется осуществи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259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avovoe42ako@rambler.ru" TargetMode="External"/><Relationship Id="rId4" Type="http://schemas.openxmlformats.org/officeDocument/2006/relationships/hyperlink" Target="mailto:pravovoe@ako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40:00Z</dcterms:created>
  <dc:creator>Admins</dc:creator>
  <dc:description/>
  <cp:keywords/>
  <dc:language>en-US</dc:language>
  <cp:lastModifiedBy>User</cp:lastModifiedBy>
  <cp:lastPrinted>2013-03-19T16:44:00Z</cp:lastPrinted>
  <dcterms:modified xsi:type="dcterms:W3CDTF">2013-04-11T11:02:00Z</dcterms:modified>
  <cp:revision>41</cp:revision>
  <dc:subject/>
  <dc:title/>
</cp:coreProperties>
</file>